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ct" ContentType="image/x-pict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bsolut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ad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quare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tural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rigon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" w:hanging="90"/>
        <w:rPr/>
      </w:pPr>
      <w:r>
        <w:rPr/>
        <w:t xml:space="preserve">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449705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283970" cy="128397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494790" cy="1494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197610" cy="119761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673860" cy="1304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90675" cy="15906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709420" cy="1709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494790" cy="149479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cols w:num="4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Name__________________________________Date______________Block__________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Matching Parent Functions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9:00Z</dcterms:created>
  <dc:creator>Lauren Williams</dc:creator>
  <dc:description/>
  <cp:keywords/>
  <dc:language>en-US</dc:language>
  <cp:lastModifiedBy>Lauren Williams</cp:lastModifiedBy>
  <dcterms:modified xsi:type="dcterms:W3CDTF">2014-10-20T11:33:00Z</dcterms:modified>
  <cp:revision>10</cp:revision>
  <dc:subject/>
  <dc:title/>
</cp:coreProperties>
</file>